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215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                 № 395-р, от 20.02.2019 № 438-р, от 27.03.2019 № 450-р, от 19.03.2020 № 46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3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1 пункта 5 главы 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 пункта 5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одпункте 3 пункта 12 главы 4 слова «местных бюджета» заменить словами «местных бюдже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4 главы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4. Источником информации для установления стажа работы, дающего право на получение выплаты за стаж работы в учреждениях бюджетной сферы, является трудовая книжка и (или) сведения о трудовой деятельности работника, документы воинск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 после таблицы Приложения 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«Примеч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1) размеры должностных окладов инженерно-технических работников в области строительства, устанавливаются с применением повышающего коэффициента 1,1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851"/>
        <w:jc w:val="both"/>
        <w:outlineLvl w:val="1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2) к </w:t>
      </w:r>
      <w:r>
        <w:rPr>
          <w:rFonts w:eastAsia="Calibri" w:eastAsiaTheme="minorHAnsi"/>
          <w:sz w:val="26"/>
          <w:szCs w:val="26"/>
          <w:lang w:eastAsia="en-US"/>
        </w:rPr>
        <w:t>инженерно-техническим работникам в области строительства относятся работники, имеющие среднее профессиональное или высшее образование по специальности (направлению подготовки) в области строительства (техники и технологии строительств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3.1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2"/>
        <w:gridCol w:w="5104"/>
        <w:gridCol w:w="35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9 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Старший 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0 6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 1 таблицы Приложения 4 цифры «</w:t>
      </w:r>
      <w:r>
        <w:rPr>
          <w:rFonts w:eastAsia="Calibri" w:eastAsiaTheme="minorHAnsi"/>
          <w:sz w:val="26"/>
          <w:szCs w:val="26"/>
          <w:lang w:eastAsia="en-US"/>
        </w:rPr>
        <w:t xml:space="preserve">24 071» заменить цифрами «25 275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но не ранее 1 января 2021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</w:t>
      </w:r>
      <w:bookmarkStart w:id="0" w:name="_GoBack"/>
      <w:bookmarkEnd w:id="0"/>
      <w:r>
        <w:rPr>
          <w:sz w:val="26"/>
          <w:szCs w:val="26"/>
        </w:rPr>
        <w:t>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-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586204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47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44706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82ccf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4470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82cc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4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12-22T05:52:00Z</cp:lastPrinted>
  <dcterms:modified xsi:type="dcterms:W3CDTF">2020-12-25T06:49:00Z</dcterms:modified>
  <cp:revision>4</cp:revision>
  <dc:subject>12 сессия</dc:subject>
  <dc:title>Решение Совета ЗР № 9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